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Heading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225425</wp:posOffset>
                </wp:positionH>
                <wp:positionV relativeFrom="page">
                  <wp:posOffset>864870</wp:posOffset>
                </wp:positionV>
                <wp:extent cx="5922010" cy="940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3005"/>
                              <w:gridCol w:w="527"/>
                              <w:gridCol w:w="791"/>
                              <w:gridCol w:w="2659"/>
                              <w:gridCol w:w="2207"/>
                            </w:tblGrid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3850" w:type="dxa"/>
                                  <w:gridSpan w:val="2"/>
                                  <w:tcBorders>
                                    <w:top w:val="single" w:sz="40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56"/>
                                      <w:szCs w:val="56"/>
                                    </w:rPr>
                                    <w:t xml:space="preserve">pracow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architek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gridSpan w:val="3"/>
                                  <w:tcBorders>
                                    <w:top w:val="single" w:sz="40" w:space="0" w:color="000000"/>
                                    <w:bottom w:val="double" w:sz="2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52"/>
                                      <w:szCs w:val="52"/>
                                    </w:rPr>
                                    <w:t>projekt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gdalena hasek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0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RODZAJ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PROJEK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LANY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D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-300 Mie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l. Moniuszki 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KONT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l. 505 077 7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sek@poczta.onet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N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817-169-85-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REG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180160758</w:t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MINA RADOMYŚL WIELK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UL. RYNEK 3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39-310 RADOMYŚL WIELK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kategoria obiektu: X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  <w:szCs w:val="16"/>
                                    </w:rPr>
                                    <w:t>Adres inwestycj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39-310 RADOMYŚL WIELKI, UL. RYNEK 13 , DZ.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9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912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(jednostka ewidencyjna: 181108_4 MIASTO RADOMYŚL WIELK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obręb: 0072_RADOMYŚL WIELKI)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Autorzy opracowania: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FUNKCJA, 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nr i zakres uprawni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ARCHITEKTURA 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mgr inż. arch. Magdalena HASEK     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Rz/A-02/0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do projektowania w specjalności architektonicznej bez ogranicz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eastAsia="HG Mincho Light J;msmincho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Sprawdzający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eastAsia="HG Mincho Light J;msmincho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gr inż. arch. Andrzej MAŁ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eastAsia="HG Mincho Light J;msmincho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nr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A-17/91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do projektowania 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eastAsia="HG Mincho Light J;msmincho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kierowania robotami budowlanymi bez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graniczeń w specjalności architektonicznej. 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KONSTRUKCJ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inż. Marek ŻÓŁKIEWI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Upr. bud. B-116/80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prawnienia budowlane do projektowania bez ograniczeń w specjalności konstrukcyjno-budowlanej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prawdzający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347" w:right="0" w:firstLine="347"/>
                                    <w:rPr>
                                      <w:rFonts w:ascii="Arial Narrow" w:hAnsi="Arial Narrow" w:eastAsia="HG Mincho Light J;msmincho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gr inż. Jacek MAJEWS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Uprawnienia budowlane do projektowania i kierowania robotami budowlanymi bez ograniczeń w specjalności konstrukcyjno - budowlanej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6"/>
                                      <w:szCs w:val="16"/>
                                    </w:rPr>
                                    <w:t xml:space="preserve">upr. nr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B-191/9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gr inż. Ewa WIĄCE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lef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 15/99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o projektowania i kierowania robotami budowlanymi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>bez ograniczeń w specjalności inst. w zakresie sieci i inst. urządzeń cieplnych, wentylacyjnych, gazowych, wodociągowych i kanalizacyjnych</w:t>
                                  </w:r>
                                  <w:r>
                                    <w:rPr>
                                      <w:rFonts w:eastAsia="HG Mincho Light J;msmincho"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eastAsia="HG Mincho Light J;msmincho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HG Mincho Light J;msmincho"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Sprawdzając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ascii="Arial" w:hAnsi="Arial" w:eastAsia="HG Mincho Light J;msmincho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HG Mincho Light J;msmincho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mgr inż. Bogdan ŁUKASZE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lef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Upr. Bud. S-44/96</w:t>
                                  </w:r>
                                  <w:r>
                                    <w:rPr>
                                      <w:rFonts w:eastAsia="HG Mincho Light J;msmincho" w:cs="Times New Roman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w specjalności instalacyjnej w zakresie sieci, instalacji i urządzeń wodociągowych i kanalizacyjnych, cieplnych, wentylacyjnych i gazowych do projektowania bez ograniczeń, sprawdzania projektów architektoniczno-budowlanych i sprawowania nadzoru autorskiego. 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tech. Adam BARSZ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Upr. bu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E-471/9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Uprawnienia budowlane do projektowania i kierowania robotami budowlanymi w specjalności instalacyjno - inżynieryjnej w zakresie instalacji elektrycznych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Sprawdzający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mgr inż. Grażyna BARSZ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Upr. bu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-104/9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Uprawnienia budowlane do projektowania w specjalności instalacyjno - inżynieryjnej w zakresie instalacji elektrycznych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40.85pt;mso-wrap-distance-left:7.1pt;mso-wrap-distance-right:7.1pt;mso-wrap-distance-top:0pt;mso-wrap-distance-bottom:0pt;margin-top:68.1pt;mso-position-vertical-relative:page;margin-left:1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3005"/>
                        <w:gridCol w:w="527"/>
                        <w:gridCol w:w="791"/>
                        <w:gridCol w:w="2659"/>
                        <w:gridCol w:w="2207"/>
                      </w:tblGrid>
                      <w:tr>
                        <w:trPr>
                          <w:trHeight w:val="1140" w:hRule="atLeast"/>
                          <w:cantSplit w:val="true"/>
                        </w:trPr>
                        <w:tc>
                          <w:tcPr>
                            <w:tcW w:w="3850" w:type="dxa"/>
                            <w:gridSpan w:val="2"/>
                            <w:tcBorders>
                              <w:top w:val="single" w:sz="40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56"/>
                                <w:szCs w:val="5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32"/>
                                <w:szCs w:val="32"/>
                              </w:rPr>
                              <w:t>architekt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7" w:type="dxa"/>
                            <w:gridSpan w:val="3"/>
                            <w:tcBorders>
                              <w:top w:val="single" w:sz="40" w:space="0" w:color="000000"/>
                              <w:bottom w:val="double" w:sz="2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52"/>
                                <w:szCs w:val="52"/>
                              </w:rPr>
                              <w:t>projekt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gdalena hasek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0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RODZAJ OPRACOWANIA: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PROJEK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LANY</w:t>
                            </w:r>
                          </w:p>
                        </w:tc>
                        <w:tc>
                          <w:tcPr>
                            <w:tcW w:w="220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-300 Miel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l. Moniuszki 3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ONT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. 505 077 7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sek@poczta.onet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NI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817-169-85-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REGO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180160758</w:t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GMINA RADOMYŚL WIELKI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UL. RYNEK 32,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39-310 RADOMYŚL WIELKI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i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kategoria obiektu: XI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szCs w:val="16"/>
                              </w:rPr>
                              <w:t>Adres inwesty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39-310 RADOMYŚL WIELKI, UL. RYNEK 13 , DZ. N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9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912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(jednostka ewidencyjna: 181108_4 MIASTO RADOMYŚL WIELK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>obręb: 0072_RADOMYŚL WIELKI)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>Autorzy opracowania: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FUNKCJA, imię i nazwisko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nr i zakres uprawni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ARCHITEKTURA 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mgr inż. arch. Magdalena HASEK     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Rz/A-02/0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do projektowania w specjalności architektonicznej bez ogranicz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eastAsia="HG Mincho Light J;msmincho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prawdzający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eastAsia="HG Mincho Light J;msmincho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mgr inż. arch. Andrzej MAŁ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eastAsia="HG Mincho Light J;msmincho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 xml:space="preserve">upr. nr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-17/91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 xml:space="preserve"> do projektowania 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eastAsia="HG Mincho Light J;msmincho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 xml:space="preserve">kierowania robotami budowlanymi be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 xml:space="preserve">ograniczeń w specjalności architektonicznej. 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KONSTRUKCJ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inż. Marek ŻÓŁKIEWI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Upr. bud. B-116/80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prawnienia budowlane do projektowania bez ograniczeń w specjalności konstrukcyjno-budowlanej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prawdzający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347" w:right="0" w:firstLine="347"/>
                              <w:rPr>
                                <w:rFonts w:ascii="Arial Narrow" w:hAnsi="Arial Narrow" w:eastAsia="HG Mincho Light J;msmincho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gr inż. Jacek MAJEW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Uprawnienia budowlane do projektowania i kierowania robotami budowlanymi bez ograniczeń w specjalności konstrukcyjno - budowlanej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 xml:space="preserve">upr. nr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B-191/9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gr inż. Ewa WIĄCEK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lef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15/99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o projektowania i kierowania robotami budowlanymi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>bez ograniczeń w specjalności inst. w zakresie sieci i inst. urządzeń cieplnych, wentylacyjnych, gazowych, wodociągowych i kanalizacyjnych</w:t>
                            </w:r>
                            <w:r>
                              <w:rPr>
                                <w:rFonts w:eastAsia="HG Mincho Light J;msmincho" w:cs="Arial" w:ascii="Arial" w:hAnsi="Arial"/>
                                <w:cap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eastAsia="HG Mincho Light J;msmincho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HG Mincho Light J;msmincho" w:cs="Arial" w:ascii="Arial" w:hAnsi="Arial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Sprawdzając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ascii="Arial" w:hAnsi="Arial" w:eastAsia="HG Mincho Light J;msmincho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HG Mincho Light J;msmincho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mgr inż. Bogdan ŁUKASZEK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lef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Upr. Bud. S-44/96</w:t>
                            </w:r>
                            <w:r>
                              <w:rPr>
                                <w:rFonts w:eastAsia="HG Mincho Light J;msmincho" w:cs="Times New Roman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w specjalności instalacyjnej w zakresie sieci, instalacji i urządzeń wodociągowych i kanalizacyjnych, cieplnych, wentylacyjnych i gazowych do projektowania bez ograniczeń, sprawdzania projektów architektoniczno-budowlanych i sprawowania nadzoru autorskiego. 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tech. Adam BARSZ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Upr. bud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E-471/94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Uprawnienia budowlane do projektowania i kierowania robotami budowlanymi w specjalności instalacyjno - inżynieryjnej w zakresie instalacji elektrycznych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Sprawdzający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mgr inż. Grażyna BARSZ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Upr. bud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-104/93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Uprawnienia budowlane do projektowania w specjalności instalacyjno - inżynieryjnej w zakresie instalacji elektrycznych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50" w:type="dxa"/>
        <w:jc w:val="left"/>
        <w:tblInd w:w="-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4323"/>
        <w:gridCol w:w="832"/>
        <w:gridCol w:w="3868"/>
      </w:tblGrid>
      <w:tr>
        <w:trPr>
          <w:trHeight w:val="204" w:hRule="atLeast"/>
          <w:cantSplit w:val="true"/>
        </w:trPr>
        <w:tc>
          <w:tcPr>
            <w:tcW w:w="10250" w:type="dxa"/>
            <w:gridSpan w:val="4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ŚWIADCZENIE PROJEKTANTÓW:</w:t>
            </w:r>
          </w:p>
        </w:tc>
      </w:tr>
      <w:tr>
        <w:trPr>
          <w:trHeight w:val="204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shd w:fill="FFFFFF" w:val="clea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nawiązaniu do art. 20 ust. 4 ustawy  „Prawo budowlane” ( zm. Dz. U. Nr 93 poz. 888 ) oświadczam, że niniejszy projekt budowlany  został wykonany zgodnie  z   obowiązującymi przepisami oraz zasadami wiedzy technicznej</w:t>
            </w:r>
          </w:p>
        </w:tc>
      </w:tr>
      <w:tr>
        <w:trPr>
          <w:trHeight w:val="396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  <w:sz w:val="16"/>
              </w:rPr>
              <w:t>RODZAJ OPRACOWANIA: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BUDOWLANY</w:t>
            </w:r>
          </w:p>
        </w:tc>
      </w:tr>
      <w:tr>
        <w:trPr>
          <w:trHeight w:val="383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16"/>
              </w:rPr>
              <w:t>Inwestor:</w:t>
            </w:r>
          </w:p>
          <w:p>
            <w:pPr>
              <w:pStyle w:val="Normal"/>
              <w:ind w:left="0" w:right="0" w:firstLine="708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GMINA RADOMYŚL WIELKI</w:t>
            </w:r>
          </w:p>
          <w:p>
            <w:pPr>
              <w:pStyle w:val="Normal"/>
              <w:ind w:left="0" w:right="0" w:firstLine="708"/>
              <w:jc w:val="center"/>
              <w:rPr>
                <w:rFonts w:ascii="Arial Narrow" w:hAnsi="Arial Narrow" w:cs="Arial Narrow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UL. RYNEK 32,</w:t>
            </w:r>
          </w:p>
          <w:p>
            <w:pPr>
              <w:pStyle w:val="Normal"/>
              <w:ind w:left="0" w:right="0" w:firstLine="708"/>
              <w:jc w:val="center"/>
              <w:rPr>
                <w:rFonts w:ascii="Arial Narrow" w:hAnsi="Arial Narrow" w:cs="Arial Narrow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20"/>
                <w:szCs w:val="20"/>
              </w:rPr>
              <w:t>39-310 RADOMYŚL WIELKI</w:t>
            </w:r>
          </w:p>
        </w:tc>
      </w:tr>
      <w:tr>
        <w:trPr>
          <w:trHeight w:val="526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6"/>
              </w:rPr>
              <w:t>OBIEKT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cap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  <w:szCs w:val="18"/>
              </w:rPr>
              <w:t>REWITALIZACJA TERENÓW I BUDYNKÓW W RADOMYŚLU WIELKIM- ROZBIÓRKA ISTNIEJĄCYCH BUDYNKÓW HANDLOWYCH I BUDOWA BUDYNKU USŁUGOWEGO (M. IN. domu dziennego pobytu) wraz z niezbędną infrastruktur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cap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color w:val="000000"/>
                <w:sz w:val="20"/>
                <w:szCs w:val="20"/>
              </w:rPr>
              <w:t>kategoria obiektu: XI</w:t>
            </w:r>
          </w:p>
        </w:tc>
      </w:tr>
      <w:tr>
        <w:trPr>
          <w:trHeight w:val="1042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Adres inwestycji: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39-310 RADOMYŚL WIELKI, UL. RYNEK 13 , DZ. NR 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922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  <w:t xml:space="preserve">(jednostka ewidencyjna: 181108_4 MIASTO RADOMYŚL WIELKI,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obręb: 0072_RADOMYŚL WIELKI)</w:t>
            </w:r>
          </w:p>
        </w:tc>
      </w:tr>
      <w:tr>
        <w:trPr>
          <w:trHeight w:val="231" w:hRule="atLeast"/>
          <w:cantSplit w:val="true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Autorzy opracowania:</w:t>
            </w:r>
          </w:p>
        </w:tc>
      </w:tr>
      <w:tr>
        <w:trPr>
          <w:trHeight w:val="42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Branż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Funkcja,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imię i nazwisko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R i ZAKRES Uprawnie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a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Podpis</w:t>
            </w:r>
          </w:p>
        </w:tc>
      </w:tr>
      <w:tr>
        <w:trPr>
          <w:trHeight w:val="893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CHITEKTONICZN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:</w:t>
            </w:r>
          </w:p>
          <w:p>
            <w:pPr>
              <w:pStyle w:val="Normal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gr inż. arch. Magdalena HASEK      </w:t>
            </w:r>
          </w:p>
          <w:p>
            <w:pPr>
              <w:pStyle w:val="Normal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. bud. </w:t>
            </w:r>
            <w:r>
              <w:rPr>
                <w:rFonts w:cs="Arial" w:ascii="Arial" w:hAnsi="Arial"/>
                <w:b/>
                <w:sz w:val="16"/>
                <w:szCs w:val="16"/>
              </w:rPr>
              <w:t>Rz/A-02/04</w:t>
            </w:r>
            <w:r>
              <w:rPr>
                <w:rFonts w:cs="Arial" w:ascii="Arial" w:hAnsi="Arial"/>
                <w:sz w:val="16"/>
                <w:szCs w:val="16"/>
              </w:rPr>
              <w:t xml:space="preserve"> do projektowania w specjalności architektonicznej bez og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-2018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eastAsia="HG Mincho Light J;msmincho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prawdzający: </w:t>
            </w:r>
          </w:p>
          <w:p>
            <w:pPr>
              <w:pStyle w:val="Normal"/>
              <w:autoSpaceDE w:val="false"/>
              <w:rPr>
                <w:rFonts w:ascii="Arial Narrow" w:hAnsi="Arial Narrow" w:eastAsia="HG Mincho Light J;msmincho" w:cs="Arial Narrow"/>
                <w:sz w:val="16"/>
                <w:szCs w:val="16"/>
              </w:rPr>
            </w:pPr>
            <w:r>
              <w:rPr>
                <w:rFonts w:eastAsia="HG Mincho Light J;msmincho" w:cs="Arial Narrow" w:ascii="Arial Narrow" w:hAnsi="Arial Narrow"/>
                <w:b/>
                <w:bCs/>
                <w:sz w:val="16"/>
                <w:szCs w:val="16"/>
              </w:rPr>
              <w:t>mgr inż. arch. Andrzej MAŁEK</w:t>
            </w:r>
          </w:p>
          <w:p>
            <w:pPr>
              <w:pStyle w:val="Normal"/>
              <w:autoSpaceDE w:val="false"/>
              <w:rPr>
                <w:rFonts w:ascii="Arial Narrow" w:hAnsi="Arial Narrow" w:eastAsia="HG Mincho Light J;msmincho" w:cs="Arial Narrow"/>
                <w:sz w:val="16"/>
                <w:szCs w:val="16"/>
              </w:rPr>
            </w:pPr>
            <w:r>
              <w:rPr>
                <w:rFonts w:eastAsia="HG Mincho Light J;msmincho" w:cs="Arial Narrow" w:ascii="Arial Narrow" w:hAnsi="Arial Narrow"/>
                <w:sz w:val="16"/>
                <w:szCs w:val="16"/>
              </w:rPr>
              <w:t xml:space="preserve">upr. nr </w:t>
            </w:r>
            <w:r>
              <w:rPr>
                <w:rFonts w:eastAsia="HG Mincho Light J;msmincho" w:cs="Arial Narrow" w:ascii="Arial Narrow" w:hAnsi="Arial Narrow"/>
                <w:b/>
                <w:sz w:val="16"/>
                <w:szCs w:val="16"/>
              </w:rPr>
              <w:t>A-17/91</w:t>
            </w:r>
            <w:r>
              <w:rPr>
                <w:rFonts w:eastAsia="HG Mincho Light J;msmincho" w:cs="Arial Narrow" w:ascii="Arial Narrow" w:hAnsi="Arial Narrow"/>
                <w:sz w:val="16"/>
                <w:szCs w:val="16"/>
              </w:rPr>
              <w:t xml:space="preserve"> do projektowania i </w:t>
            </w:r>
          </w:p>
          <w:p>
            <w:pPr>
              <w:pStyle w:val="Normal"/>
              <w:autoSpaceDE w:val="false"/>
              <w:rPr>
                <w:rFonts w:ascii="Arial Narrow" w:hAnsi="Arial Narrow" w:eastAsia="HG Mincho Light J;msmincho" w:cs="Arial Narrow"/>
                <w:sz w:val="16"/>
                <w:szCs w:val="16"/>
              </w:rPr>
            </w:pPr>
            <w:r>
              <w:rPr>
                <w:rFonts w:eastAsia="HG Mincho Light J;msmincho" w:cs="Arial Narrow" w:ascii="Arial Narrow" w:hAnsi="Arial Narrow"/>
                <w:sz w:val="16"/>
                <w:szCs w:val="16"/>
              </w:rPr>
              <w:t xml:space="preserve">kierowania robotami budowlanymi bez </w:t>
            </w:r>
          </w:p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HG Mincho Light J;msmincho" w:cs="Arial Narrow" w:ascii="Arial Narrow" w:hAnsi="Arial Narrow"/>
                <w:sz w:val="16"/>
                <w:szCs w:val="16"/>
              </w:rPr>
              <w:t xml:space="preserve">ograniczeń w specjalności architektonicznej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-20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STRUKCYJN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ant:</w:t>
            </w:r>
          </w:p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nż. Marek ŻÓŁKIEWICZ</w:t>
            </w:r>
          </w:p>
          <w:p>
            <w:pPr>
              <w:pStyle w:val="Normal"/>
              <w:keepLines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pr. bud. B-116/80</w:t>
            </w:r>
          </w:p>
          <w:p>
            <w:pPr>
              <w:pStyle w:val="Normal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 projektowania bez ograniczeń w specjalności konstrukcyjno-budowlanej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z w:val="16"/>
                <w:szCs w:val="16"/>
              </w:rPr>
              <w:t>04-2018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rawdzający:</w:t>
            </w:r>
          </w:p>
          <w:p>
            <w:pPr>
              <w:pStyle w:val="Normal"/>
              <w:snapToGrid w:val="false"/>
              <w:ind w:left="-347" w:right="0" w:firstLine="347"/>
              <w:rPr>
                <w:rFonts w:ascii="Arial Narrow" w:hAnsi="Arial Narrow" w:eastAsia="HG Mincho Light J;msmincho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gr inż. Jacek MAJEWSK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eastAsia="HG Mincho Light J;msmincho" w:cs="Arial Narrow" w:ascii="Arial Narrow" w:hAnsi="Arial Narrow"/>
                <w:color w:val="000000"/>
                <w:sz w:val="16"/>
                <w:szCs w:val="16"/>
              </w:rPr>
              <w:t xml:space="preserve">Uprawnienia budowlane do projektowania i kierowania robotami budowlanymi bez ograniczeń w specjalności konstrukcyjno - budowlanej </w:t>
            </w:r>
          </w:p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upr. nr:</w:t>
            </w:r>
            <w:r>
              <w:rPr>
                <w:rFonts w:cs="Arial Narrow" w:ascii="Arial Narrow" w:hAnsi="Arial Narrow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B-191/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-20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ind w:left="113" w:right="113" w:hanging="0"/>
              <w:jc w:val="center"/>
              <w:rPr>
                <w:rFonts w:ascii="Arial" w:hAnsi="Arial" w:eastAsia="HG Mincho Light J;msmincho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ITARN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HG Mincho Light J;msmincho" w:cs="Arial" w:ascii="Arial" w:hAnsi="Arial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Projektant: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mgr inż. Ewa WIĄCEK </w:t>
            </w:r>
          </w:p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Upr.bud.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/99</w:t>
            </w:r>
            <w:r>
              <w:rPr>
                <w:rFonts w:eastAsia="HG Mincho Light J;msmincho" w:cs="Arial" w:ascii="Arial" w:hAnsi="Arial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eastAsia="pl-PL"/>
              </w:rPr>
              <w:t>do projektowania i kierowania robotami budowlanymi bez ograniczeń w specjalności inst. w zakresie sieci i inst. urz. wod. – kan. cieplnych, wentylacyjnych i gazowych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z w:val="16"/>
                <w:szCs w:val="16"/>
              </w:rPr>
              <w:t>04-20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HG Mincho Light J;msmincho" w:cs="Arial" w:ascii="Arial" w:hAnsi="Arial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Sprawdzający: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gr inż. Bogdan ŁUKASZ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Upr. Bud. S-44/96</w:t>
            </w:r>
            <w:r>
              <w:rPr>
                <w:rFonts w:eastAsia="HG Mincho Light J;msmincho" w:cs="Arial" w:ascii="Arial" w:hAnsi="Arial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 xml:space="preserve"> w specjalności instalacyjnej w zakresie sieci, instalacji i urządzeń wodociągowych i kanalizacyjnych, cieplnych, wentylacyjnych i gazowych do projektowania bez ograniczeń, sprawdzania projektów architektoniczno-budowlanych i sprawowania nadzoru autorskiego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z w:val="16"/>
                <w:szCs w:val="16"/>
              </w:rPr>
              <w:t>04-20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6"/>
                <w:szCs w:val="16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aps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ind w:left="113" w:right="113" w:hanging="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YCZN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Projektant:</w:t>
            </w:r>
          </w:p>
          <w:p>
            <w:pPr>
              <w:pStyle w:val="Normal"/>
              <w:keepLines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auto"/>
                <w:sz w:val="16"/>
                <w:szCs w:val="16"/>
              </w:rPr>
              <w:t>tech. Adam BARSZCZ</w:t>
            </w:r>
          </w:p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Upr. bud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auto"/>
                <w:sz w:val="16"/>
                <w:szCs w:val="16"/>
              </w:rPr>
              <w:t>E-471/94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 Uprawnienia budowlane do projektowania i kierowania robotami budowlanymi w specjalności instalacyjno - inżynieryjnej w zakresie instalacji elektrycznych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z w:val="16"/>
                <w:szCs w:val="16"/>
              </w:rPr>
              <w:t>04-20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Sprawdzający:</w:t>
            </w:r>
          </w:p>
          <w:p>
            <w:pPr>
              <w:pStyle w:val="Normal"/>
              <w:keepLines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auto"/>
                <w:sz w:val="16"/>
                <w:szCs w:val="16"/>
              </w:rPr>
              <w:t>mgr inż. Grażyna BARSZCZ</w:t>
            </w:r>
          </w:p>
          <w:p>
            <w:pPr>
              <w:pStyle w:val="Normal"/>
              <w:keepLines/>
              <w:snapToGrid w:val="false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Upr. bud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E-104/93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Uprawnienia budowlane do projektowania w specjalności instalacyjno - inżynieryjnej w zakresie instalacji elektrycznych.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6"/>
                <w:szCs w:val="16"/>
              </w:rPr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z w:val="16"/>
                <w:szCs w:val="16"/>
              </w:rPr>
              <w:t>04-2018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3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8255</wp:posOffset>
              </wp:positionV>
              <wp:extent cx="343535" cy="1403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05pt;mso-wrap-distance-left:0pt;mso-wrap-distance-right:0pt;mso-wrap-distance-top:0pt;mso-wrap-distance-bottom:0pt;margin-top:0.6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8330</wp:posOffset>
              </wp:positionH>
              <wp:positionV relativeFrom="paragraph">
                <wp:posOffset>8255</wp:posOffset>
              </wp:positionV>
              <wp:extent cx="236855" cy="1403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0.6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Courier New" w:hAnsi="Courier New" w:cs="Courier New"/>
        <w:color w:val="000000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5"/>
      </w:numPr>
      <w:overflowPunct w:val="true"/>
      <w:autoSpaceDE w:val="true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numPr>
        <w:ilvl w:val="0"/>
        <w:numId w:val="2"/>
      </w:numPr>
      <w:spacing w:before="0" w:after="24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>
      <w:numPr>
        <w:ilvl w:val="0"/>
        <w:numId w:val="2"/>
      </w:numPr>
    </w:pPr>
    <w:rPr>
      <w:sz w:val="22"/>
    </w:rPr>
  </w:style>
  <w:style w:type="paragraph" w:styleId="A3">
    <w:name w:val="A3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numPr>
        <w:ilvl w:val="0"/>
        <w:numId w:val="2"/>
      </w:numPr>
      <w:ind w:left="0" w:right="0" w:hanging="0"/>
    </w:pPr>
    <w:rPr/>
  </w:style>
  <w:style w:type="paragraph" w:styleId="A5">
    <w:name w:val="A5"/>
    <w:basedOn w:val="A4"/>
    <w:qFormat/>
    <w:pPr>
      <w:numPr>
        <w:ilvl w:val="0"/>
        <w:numId w:val="2"/>
      </w:numPr>
      <w:ind w:left="0" w:right="0" w:hanging="0"/>
    </w:pPr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numPr>
        <w:ilvl w:val="0"/>
        <w:numId w:val="3"/>
      </w:numPr>
      <w:spacing w:before="0" w:after="24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1:00Z</dcterms:created>
  <dc:creator>MM-Projekt</dc:creator>
  <dc:description/>
  <dc:language>en-US</dc:language>
  <cp:lastModifiedBy>Andrzej Małek</cp:lastModifiedBy>
  <cp:lastPrinted>2018-04-26T13:34:00Z</cp:lastPrinted>
  <dcterms:modified xsi:type="dcterms:W3CDTF">2017-11-06T11:48:00Z</dcterms:modified>
  <cp:revision>6</cp:revision>
  <dc:subject/>
  <dc:title>RODZAJ OPRACOWANIA:</dc:title>
</cp:coreProperties>
</file>